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փետրվարի 1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2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1,847,850 (</w:t>
      </w:r>
      <w:r>
        <w:rPr>
          <w:rFonts w:cs="GHEA Grapalat" w:ascii="GHEA Grapalat" w:hAnsi="GHEA Grapalat"/>
          <w:b/>
          <w:i/>
          <w:sz w:val="18"/>
          <w:szCs w:val="18"/>
        </w:rPr>
        <w:t>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ութ հարյուր քառասունյոթ հազար ութ հարյուր հիսուն) ՀՀ դրամ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5"/>
          <w:szCs w:val="15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-20-9/22-3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910"/>
        <w:gridCol w:w="992"/>
        <w:gridCol w:w="969"/>
        <w:gridCol w:w="1244"/>
        <w:gridCol w:w="1610"/>
        <w:gridCol w:w="1309"/>
        <w:gridCol w:w="1297"/>
        <w:gridCol w:w="2030"/>
      </w:tblGrid>
      <w:tr>
        <w:trPr>
          <w:trHeight w:val="52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47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2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" name="TextBox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" name="TextBox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" name="TextBox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xtBox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" name="TextBox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" name="TextBox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Box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" name="TextBox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xtBox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" name="TextBox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xtBox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" name="TextBox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Box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" name="TextBox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Box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" name="TextBox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extBox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" name="TextBox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Box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" name="TextBox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xtBox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" name="TextBox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extBox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" name="TextBox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Box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" name="TextBox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Box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" name="TextBox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Box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" name="TextBox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Box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" name="TextBox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xtBox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" name="TextBox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extBox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" name="TextBox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xtBox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" name="TextBox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xtBox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" name="TextBox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extBox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" name="TextBox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extBox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" name="TextBox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extBox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" name="TextBox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extBox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" name="TextBox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TextBox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" name="TextBox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extBox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" name="TextBox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extBox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" name="TextBox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extBox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" name="TextBox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extBox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" name="TextBox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extBox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" name="TextBox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extBox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4" name="TextBox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extBox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5" name="TextBox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extBox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6" name="TextBox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extBox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7" name="TextBox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extBox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8" name="TextBox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xtBox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9" name="TextBox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extBox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0" name="TextBox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extBox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1" name="TextBox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TextBox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2" name="TextBox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Box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3" name="TextBox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xtBox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4" name="TextBox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extBox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5" name="TextBox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extBox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6" name="TextBox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xtBox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7" name="TextBox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extBox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8" name="TextBox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extBox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49" name="TextBox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xtBox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0" name="TextBox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Box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1" name="TextBox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extBox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2" name="TextBox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extBox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3" name="TextBox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xtBox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4" name="TextBox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extBox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5" name="TextBox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extBox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6" name="TextBox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extBox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7" name="TextBox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extBox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8" name="TextBox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Box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59" name="TextBox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xtBox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0" name="TextBox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extBox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1" name="TextBox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TextBox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2" name="TextBox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extBox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3" name="TextBox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xtBox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4" name="TextBox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TextBox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5" name="TextBox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TextBox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6" name="TextBox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extBox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7" name="TextBox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extBox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8" name="TextBox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extBox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69" name="TextBox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TextBox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0" name="TextBox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TextBox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1" name="TextBox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TextBox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2" name="TextBox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TextBox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3" name="TextBox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extBox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4" name="TextBox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TextBox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5" name="TextBox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extBox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6" name="TextBox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TextBox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7" name="TextBox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TextBox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8" name="TextBox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extBox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79" name="TextBox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extBox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0" name="TextBox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TextBox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1" name="TextBox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TextBox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2" name="TextBox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extBox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3" name="TextBox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extBox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4" name="TextBox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xtBox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5" name="TextBox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TextBox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6" name="TextBox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TextBox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7" name="TextBox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TextBox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8" name="TextBox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TextBox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89" name="TextBox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TextBox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0" name="TextBox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TextBox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1" name="TextBox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TextBox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2" name="TextBox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TextBox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3" name="TextBox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TextBox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4" name="TextBox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TextBox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5" name="TextBox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TextBox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6" name="TextBox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extBox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7" name="TextBox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TextBox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8" name="TextBox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TextBox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99" name="TextBox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TextBox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0" name="TextBox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TextBox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1" name="TextBox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TextBox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2" name="TextBox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TextBox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3" name="TextBox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TextBox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4" name="TextBox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TextBox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5" name="TextBox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TextBox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6" name="TextBox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extBox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7" name="TextBox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TextBox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8" name="TextBox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TextBox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09" name="TextBox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extBox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0" name="TextBox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TextBox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1" name="TextBox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TextBox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2" name="TextBox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TextBox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3" name="TextBox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extBox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4" name="TextBox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TextBox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5" name="TextBox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TextBox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6" name="TextBox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TextBox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7" name="TextBox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extBox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8" name="TextBox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extBox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19" name="TextBox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TextBox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0" name="TextBox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TextBox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1" name="TextBox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TextBox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2" name="TextBox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TextBox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3" name="TextBox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TextBox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4" name="TextBox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TextBox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5" name="TextBox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TextBox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6" name="TextBox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TextBox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7" name="TextBox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extBox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9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8" name="TextBox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TextBox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29" name="TextBox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TextBox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0" name="TextBox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TextBox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1" name="TextBox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TextBox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2" name="TextBox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TextBox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3" name="TextBox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TextBox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4" name="TextBox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TextBox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5" name="TextBox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TextBox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6" name="TextBox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TextBox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7" name="TextBox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TextBox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8" name="TextBox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TextBox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39" name="TextBox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extBox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0" name="TextBox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TextBox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1" name="TextBox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TextBox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2" name="TextBox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TextBox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3" name="TextBox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TextBox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4" name="TextBox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TextBox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5" name="TextBox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TextBox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6" name="TextBox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TextBox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7" name="TextBox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TextBox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8" name="TextBox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TextBox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49" name="TextBox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TextBox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0" name="TextBox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extBox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1" name="TextBox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TextBox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2" name="TextBox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TextBox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3" name="TextBox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TextBox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4" name="TextBox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TextBox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5" name="TextBox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TextBox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6" name="TextBox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TextBox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7" name="TextBox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TextBox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8" name="TextBox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TextBox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59" name="TextBox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TextBox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0" name="TextBox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TextBox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1" name="TextBox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TextBox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2" name="TextBox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TextBox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3" name="TextBox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TextBox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4" name="TextBox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TextBox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5" name="TextBox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TextBox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6" name="TextBox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TextBox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7" name="TextBox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TextBox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8" name="TextBox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TextBox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69" name="TextBox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TextBox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0" name="TextBox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TextBox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1" name="TextBox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TextBox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2" name="TextBox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TextBox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3" name="TextBox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TextBox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4" name="TextBox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TextBox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5" name="TextBox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TextBox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6" name="TextBox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TextBox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7" name="TextBox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TextBox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8" name="TextBox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TextBox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79" name="TextBox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TextBox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0" name="TextBox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TextBox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1" name="TextBox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TextBox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2" name="TextBox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TextBox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3" name="TextBox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TextBox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4" name="TextBox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TextBox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5" name="TextBox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TextBox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6" name="TextBox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TextBox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7" name="TextBox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TextBox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8" name="TextBox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TextBox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89" name="TextBox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TextBox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0" name="TextBox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TextBox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1" name="TextBox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TextBox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2" name="TextBox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TextBox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3" name="TextBox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TextBox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4" name="TextBox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TextBox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5" name="TextBox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TextBox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6" name="TextBox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TextBox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7" name="TextBox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TextBox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8" name="TextBox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TextBox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199" name="TextBox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TextBox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0" name="TextBox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TextBox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1" name="TextBox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TextBox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2" name="TextBox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TextBox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3" name="TextBox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TextBox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4" name="TextBox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TextBox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5" name="TextBox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TextBox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6" name="TextBox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TextBox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7" name="TextBox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TextBox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8" name="TextBox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TextBox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09" name="TextBox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TextBox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0" name="TextBox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TextBox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1" name="TextBox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TextBox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2" name="TextBox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TextBox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3" name="TextBox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TextBox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4" name="TextBox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TextBox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5" name="TextBox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TextBox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6" name="TextBox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TextBox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7" name="TextBox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TextBox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8" name="TextBox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TextBox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19" name="TextBox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TextBox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0" name="TextBox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TextBox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1" name="TextBox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TextBox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2" name="TextBox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TextBox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3" name="TextBox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TextBox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4" name="TextBox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TextBox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5" name="TextBox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TextBox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6" name="TextBox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TextBox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7" name="TextBox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TextBox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8" name="TextBox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TextBox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29" name="TextBox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TextBox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0" name="TextBox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TextBox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1" name="TextBox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TextBox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2" name="TextBox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TextBox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3" name="TextBox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TextBox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4" name="TextBox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TextBox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5" name="TextBox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TextBox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6" name="TextBox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TextBox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7" name="TextBox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TextBox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8" name="TextBox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TextBox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39" name="TextBox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TextBox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0" name="TextBox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TextBox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1" name="TextBox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TextBox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2" name="TextBox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TextBox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3" name="TextBox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TextBox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4" name="TextBox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TextBox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5" name="TextBox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TextBox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6" name="TextBox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TextBox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7" name="TextBox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TextBox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8" name="TextBox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TextBox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49" name="TextBox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TextBox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0" name="TextBox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TextBox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1" name="TextBox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TextBox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2" name="TextBox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TextBox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3" name="TextBox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TextBox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4" name="TextBox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TextBox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5" name="TextBox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TextBox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6" name="TextBox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TextBox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7" name="TextBox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TextBox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8" name="TextBox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TextBox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59" name="TextBox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TextBox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0" name="TextBox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TextBox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1" name="TextBox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TextBox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2" name="TextBox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TextBox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3" name="TextBox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TextBox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4" name="TextBox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TextBox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5" name="TextBox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TextBox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6" name="TextBox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TextBox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7" name="TextBox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TextBox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8" name="TextBox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TextBox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69" name="TextBox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TextBox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0" name="TextBox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TextBox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1" name="TextBox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TextBox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2" name="TextBox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TextBox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3" name="TextBox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TextBox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4" name="TextBox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TextBox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5" name="TextBox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TextBox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6" name="TextBox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TextBox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7" name="TextBox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TextBox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8" name="TextBox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TextBox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79" name="TextBox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TextBox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0" name="TextBox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TextBox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1" name="TextBox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TextBox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2" name="TextBox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TextBox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3" name="TextBox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TextBox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4" name="TextBox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TextBox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5" name="TextBox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TextBox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6" name="TextBox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TextBox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7" name="TextBox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TextBox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8" name="TextBox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TextBox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89" name="TextBox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TextBox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0" name="TextBox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TextBox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1" name="TextBox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TextBox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2" name="TextBox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TextBox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3" name="TextBox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TextBox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4" name="TextBox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TextBox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5" name="TextBox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TextBox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6" name="TextBox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TextBox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7" name="TextBox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TextBox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8" name="TextBox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TextBox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299" name="TextBox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TextBox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0" name="TextBox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TextBox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1" name="TextBox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TextBox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2" name="TextBox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TextBox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3" name="TextBox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TextBox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4" name="TextBox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TextBox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5" name="TextBox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TextBox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6" name="TextBox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TextBox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7" name="TextBox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TextBox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8" name="TextBox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TextBox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09" name="TextBox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TextBox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0" name="TextBox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TextBox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1" name="TextBox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TextBox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2" name="TextBox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TextBox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3" name="TextBox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TextBox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4" name="TextBox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TextBox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5" name="TextBox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TextBox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6" name="TextBox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TextBox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8">
                  <wp:simplePos x="0" y="0"/>
                  <wp:positionH relativeFrom="margi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7" name="TextBox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TextBox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8" name="TextBox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TextBox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19" name="TextBox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TextBox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0" name="TextBox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TextBox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1" name="TextBox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TextBox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2" name="TextBox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TextBox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3" name="TextBox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TextBox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4" name="TextBox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TextBox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5" name="TextBox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TextBox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6" name="TextBox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TextBox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7" name="TextBox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TextBox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8" name="TextBox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TextBox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29" name="TextBox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TextBox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0" name="TextBox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TextBox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1" name="TextBox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TextBox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2" name="TextBox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TextBox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3" name="TextBox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TextBox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4" name="TextBox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TextBox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5" name="TextBox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TextBox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6" name="TextBox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TextBox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7" name="TextBox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TextBox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8" name="TextBox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TextBox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35</wp:posOffset>
                  </wp:positionV>
                  <wp:extent cx="190500" cy="266700"/>
                  <wp:effectExtent l="0" t="0" r="0" b="0"/>
                  <wp:wrapNone/>
                  <wp:docPr id="339" name="TextBox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TextBox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85" t="-131" r="-18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18"/>
                <w:szCs w:val="16"/>
              </w:rPr>
              <w:t>Ցոլիկլոն անտի-Ա 10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Ցոլիկլոն անտի-Բ 10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Ցոլիկլոն անտի-Դ սուպեր 10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5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Ցոլիկլոն անտի-Ց 5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Բիլիռուբին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7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,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Ալֆա - Ամիլազայ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2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Հիմնային ֆոսֆատազայ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3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,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Հակաստրեպտոլիզին Օ-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5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</w:rPr>
              <w:t>Լակտատ դեհիդրոգենազայ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6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Կալցիում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7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Ռևմատոիդ ֆակտոր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4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C -Ռեակտիվ սպիտակուցի որոշման տեստ-հավաքածո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2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 xml:space="preserve">Պոլիստերինից փորձանոթ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7,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 xml:space="preserve">Ավտոմատ պիպետի ծայրադիր 200մկլ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47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 xml:space="preserve">Ավտոմատ պիպետի ծայրադիր 1000 մկլ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pt-B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16"/>
          <w:szCs w:val="17"/>
          <w:lang w:val="pt-BR"/>
        </w:rPr>
      </w:pPr>
      <w:r>
        <w:rPr>
          <w:rFonts w:eastAsia="GHEA Grapalat" w:cs="GHEA Grapalat" w:ascii="GHEA Grapalat" w:hAnsi="GHEA Grapalat"/>
          <w:sz w:val="16"/>
          <w:szCs w:val="17"/>
          <w:lang w:val="pt-BR"/>
        </w:rPr>
        <w:t xml:space="preserve">      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2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93"/>
        <w:gridCol w:w="1257"/>
        <w:gridCol w:w="964"/>
        <w:gridCol w:w="828"/>
        <w:gridCol w:w="978"/>
        <w:gridCol w:w="978"/>
        <w:gridCol w:w="978"/>
        <w:gridCol w:w="964"/>
        <w:gridCol w:w="959"/>
        <w:gridCol w:w="1199"/>
      </w:tblGrid>
      <w:tr>
        <w:trPr>
          <w:trHeight w:val="2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89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  <w:t>CPV կոդ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89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շ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 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ոլիկլ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58/5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շ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 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ոլիկլ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58/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,2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շ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 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ոլիկլ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պ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58/5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5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5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5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շ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 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ոլիկլ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58/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իլիռուբ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,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,2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,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,25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իլազ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2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2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2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մն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ոսֆատազ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,5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ստրեպտոլի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5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5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5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5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ակ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եհիդրոգենազ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,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2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5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5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5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,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,2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5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Ռևմատոի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ֆակտո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6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4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8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4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4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4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 -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իտակու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6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2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4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8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8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8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2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2,0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րձանոթներ/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Պոլիստերինից փորձանոթ 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91310/5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7,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7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7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7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7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7,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7,5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անավորիչ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յրակ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10-200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կ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իպ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ծայրադի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կ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../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11230/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89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անավորիչ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յրակ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200-1000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կ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վտոմ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իպ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ծայրադի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կ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11240/5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,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,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,500</w:t>
            </w:r>
          </w:p>
        </w:tc>
      </w:tr>
      <w:tr>
        <w:trPr>
          <w:trHeight w:val="339" w:hRule="atLeast"/>
        </w:trPr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9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847,8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423,28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008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008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008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847,8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847,8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1,847,8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342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footer" Target="footer2.xml"/><Relationship Id="rId343" Type="http://schemas.openxmlformats.org/officeDocument/2006/relationships/footnotes" Target="footnotes.xml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<Relationship Id="rId3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5T09:31:00Z</cp:lastPrinted>
  <dcterms:modified xsi:type="dcterms:W3CDTF">2020-06-05T17:31:00Z</dcterms:modified>
  <cp:revision>111</cp:revision>
  <dc:subject/>
  <dc:title>                                        Ð²Úî²ð²ðàôÂÚàôÜ ´²ò  ÀÜÂ²ò²Î²ðàì  ÜàôØ   Î²î²ðºÈàô  Ø²êÆÜ</dc:title>
</cp:coreProperties>
</file>